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OFFRE DE BASE 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sz w:val="24"/>
        </w:rPr>
        <w:t>Le présent marché a pour objet la location avec entretien (hors assurance, pneumatiques et carburant), garantie perte financière et livraison de neuf (9) véhicules neufs.</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tabs>
          <w:tab w:val="clear" w:pos="567"/>
          <w:tab w:val="left" w:pos="426" w:leader="none"/>
          <w:tab w:val="left" w:pos="851" w:leader="none"/>
        </w:tabs>
        <w:jc w:val="both"/>
        <w:rPr>
          <w:rFonts w:ascii="Arial Narrow" w:hAnsi="Arial Narrow" w:cs="Arial"/>
          <w:sz w:val="24"/>
          <w:szCs w:val="36"/>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0" w:name="_Hlk133486326"/>
      <w:bookmarkEnd w:id="0"/>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jc w:val="both"/>
        <w:rPr>
          <w:rFonts w:ascii="Arial" w:hAnsi="Arial" w:cs="Arial"/>
          <w:b/>
          <w:b/>
          <w:i/>
          <w:i/>
          <w:sz w:val="22"/>
          <w:szCs w:val="24"/>
        </w:rPr>
      </w:pPr>
      <w:r>
        <w:rPr>
          <w:rFonts w:cs="Arial" w:ascii="Arial" w:hAnsi="Arial"/>
          <w:b/>
          <w:i/>
          <w:sz w:val="22"/>
          <w:szCs w:val="24"/>
        </w:rPr>
      </w:r>
      <w:bookmarkStart w:id="1" w:name="_Hlk133486326"/>
      <w:bookmarkStart w:id="2" w:name="_Hlk133486326"/>
      <w:bookmarkEnd w:id="2"/>
    </w:p>
    <w:p>
      <w:pPr>
        <w:pStyle w:val="Normal"/>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b/>
          <w:b/>
          <w:i/>
          <w:i/>
          <w:sz w:val="22"/>
          <w:szCs w:val="24"/>
        </w:rPr>
      </w:pPr>
      <w:r>
        <w:rPr>
          <w:rFonts w:cs="Arial" w:ascii="Arial" w:hAnsi="Arial"/>
          <w:b/>
          <w:i/>
          <w:sz w:val="22"/>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873721715"/>
      <w:bookmarkStart w:id="4" w:name="__Fieldmark__0_2873721715"/>
      <w:bookmarkEnd w:id="4"/>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873721715"/>
      <w:bookmarkStart w:id="6" w:name="__Fieldmark__1_2873721715"/>
      <w:bookmarkEnd w:id="6"/>
      <w:r>
        <w:rPr/>
      </w:r>
      <w:r>
        <w:rPr/>
        <w:fldChar w:fldCharType="end"/>
      </w:r>
      <w:r>
        <w:rPr/>
        <w:t xml:space="preserve"> </w:t>
      </w:r>
      <w:r>
        <w:rPr>
          <w:rFonts w:cs="Arial" w:ascii="Arial" w:hAnsi="Arial"/>
        </w:rPr>
        <w:t>au lot n°2 :  </w:t>
      </w:r>
      <w:r>
        <w:rPr>
          <w:rFonts w:cs="Arial" w:ascii="Arial Narrow" w:hAnsi="Arial Narrow"/>
          <w:sz w:val="24"/>
          <w:szCs w:val="24"/>
        </w:rPr>
        <w:t>Véhicules pour le site du campus consulaire / ESC</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73721715"/>
      <w:bookmarkStart w:id="8" w:name="__Fieldmark__2_2873721715"/>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9" w:name="__Fieldmark__3_2873721715"/>
      <w:bookmarkStart w:id="10" w:name="__Fieldmark__3_2873721715"/>
      <w:bookmarkEnd w:id="10"/>
      <w:r>
        <w:rPr>
          <w:b/>
        </w:rPr>
      </w:r>
      <w:r>
        <w:rPr>
          <w:b/>
        </w:rPr>
        <w:fldChar w:fldCharType="end"/>
      </w:r>
      <w:r>
        <w:rPr>
          <w:rFonts w:cs="Arial" w:ascii="Arial" w:hAnsi="Arial"/>
          <w:b/>
        </w:rPr>
        <w:tab/>
        <w:t>à l’offre de bas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73721715"/>
      <w:bookmarkStart w:id="12" w:name="__Fieldmark__4_2873721715"/>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2873721715"/>
      <w:bookmarkStart w:id="14" w:name="__Fieldmark__5_2873721715"/>
      <w:bookmarkEnd w:id="14"/>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873721715"/>
      <w:bookmarkStart w:id="16" w:name="__Fieldmark__6_2873721715"/>
      <w:bookmarkEnd w:id="16"/>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2873721715"/>
      <w:bookmarkStart w:id="18" w:name="__Fieldmark__7_2873721715"/>
      <w:bookmarkEnd w:id="18"/>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2873721715"/>
      <w:bookmarkStart w:id="20" w:name="__Fieldmark__8_2873721715"/>
      <w:bookmarkEnd w:id="20"/>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873721715"/>
      <w:bookmarkStart w:id="22" w:name="__Fieldmark__9_2873721715"/>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73721715"/>
      <w:bookmarkStart w:id="24" w:name="__Fieldmark__10_2873721715"/>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873721715"/>
      <w:bookmarkStart w:id="26" w:name="__Fieldmark__11_2873721715"/>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873721715"/>
      <w:bookmarkStart w:id="28" w:name="__Fieldmark__12_2873721715"/>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873721715"/>
      <w:bookmarkStart w:id="30" w:name="__Fieldmark__13_2873721715"/>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873721715"/>
      <w:bookmarkStart w:id="32" w:name="__Fieldmark__14_2873721715"/>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873721715"/>
      <w:bookmarkStart w:id="34" w:name="__Fieldmark__15_2873721715"/>
      <w:bookmarkEnd w:id="34"/>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873721715"/>
      <w:bookmarkStart w:id="36" w:name="__Fieldmark__16_2873721715"/>
      <w:bookmarkEnd w:id="36"/>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873721715"/>
      <w:bookmarkStart w:id="38" w:name="__Fieldmark__17_2873721715"/>
      <w:bookmarkEnd w:id="38"/>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873721715"/>
      <w:bookmarkStart w:id="40" w:name="__Fieldmark__18_2873721715"/>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873721715"/>
      <w:bookmarkStart w:id="42" w:name="__Fieldmark__19_2873721715"/>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873721715"/>
      <w:bookmarkStart w:id="44" w:name="__Fieldmark__20_2873721715"/>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873721715"/>
      <w:bookmarkStart w:id="46" w:name="__Fieldmark__21_2873721715"/>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quarante-huit mois (48)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spacing w:before="0" w:after="240"/>
        <w:jc w:val="both"/>
        <w:rPr>
          <w:rFonts w:ascii="Arial Narrow" w:hAnsi="Arial Narrow" w:cs="Arial"/>
          <w:sz w:val="24"/>
          <w:szCs w:val="24"/>
        </w:rPr>
      </w:pPr>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873721715"/>
      <w:bookmarkStart w:id="48" w:name="__Fieldmark__22_2873721715"/>
      <w:bookmarkEnd w:id="48"/>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873721715"/>
      <w:bookmarkStart w:id="50" w:name="__Fieldmark__23_2873721715"/>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2873721715"/>
      <w:bookmarkStart w:id="52" w:name="__Fieldmark__24_2873721715"/>
      <w:bookmarkEnd w:id="52"/>
      <w:r>
        <w:rPr/>
      </w:r>
      <w:r>
        <w:rPr/>
        <w:fldChar w:fldCharType="end"/>
      </w:r>
      <w:r>
        <w:rPr>
          <w:rFonts w:cs="Arial" w:ascii="Arial" w:hAnsi="Arial"/>
        </w:rPr>
        <w:tab/>
        <w:t xml:space="preserve">la date de début d’exécution prévue par le marché ou l’accord-cadre lorsqu’elle est postérieure à la date de notification soit </w:t>
      </w:r>
      <w:r>
        <w:rPr>
          <w:rFonts w:cs="Arial" w:ascii="Arial" w:hAnsi="Arial"/>
          <w:b/>
        </w:rPr>
        <w:t>dès la livraison des véhicules</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2873721715"/>
      <w:bookmarkStart w:id="54" w:name="__Fieldmark__25_2873721715"/>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873721715"/>
      <w:bookmarkStart w:id="56" w:name="__Fieldmark__26_2873721715"/>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873721715"/>
      <w:bookmarkStart w:id="58" w:name="__Fieldmark__27_2873721715"/>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873721715"/>
      <w:bookmarkStart w:id="60" w:name="__Fieldmark__28_2873721715"/>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873721715"/>
      <w:bookmarkStart w:id="62" w:name="__Fieldmark__29_2873721715"/>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873721715"/>
      <w:bookmarkStart w:id="64" w:name="__Fieldmark__30_2873721715"/>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873721715"/>
      <w:bookmarkStart w:id="66" w:name="__Fieldmark__31_2873721715"/>
      <w:bookmarkEnd w:id="6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873721715"/>
      <w:bookmarkStart w:id="68" w:name="__Fieldmark__32_2873721715"/>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873721715"/>
      <w:bookmarkStart w:id="70" w:name="__Fieldmark__33_2873721715"/>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873721715"/>
      <w:bookmarkStart w:id="72" w:name="__Fieldmark__34_2873721715"/>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873721715"/>
      <w:bookmarkStart w:id="74" w:name="__Fieldmark__35_2873721715"/>
      <w:bookmarkEnd w:id="7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2873721715"/>
      <w:bookmarkStart w:id="76" w:name="__Fieldmark__36_2873721715"/>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s>
        <w:rPr>
          <w:rFonts w:ascii="Arial Narrow" w:hAnsi="Arial Narrow" w:cs="Arial"/>
          <w:b/>
          <w:b/>
          <w:sz w:val="22"/>
          <w:szCs w:val="22"/>
        </w:rPr>
      </w:pPr>
      <w:bookmarkStart w:id="77" w:name="_Hlk133507383"/>
      <w:bookmarkEnd w:id="77"/>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rFonts w:ascii="Arial" w:hAnsi="Arial" w:cs="Arial"/>
          <w:b/>
          <w:b/>
          <w:bCs/>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rFonts w:ascii="Arial" w:hAnsi="Arial" w:cs="Arial"/>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bookmarkStart w:id="78" w:name="_Hlk133507383"/>
      <w:bookmarkStart w:id="79" w:name="_Hlk133507383"/>
      <w:bookmarkEnd w:id="79"/>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i/>
              <w:iCs/>
            </w:rPr>
            <w:t xml:space="preserve">n°20250409 </w:t>
          </w:r>
          <w:r>
            <w:rPr>
              <w:rFonts w:cs="Arial" w:ascii="Arial" w:hAnsi="Arial"/>
              <w:b/>
              <w:i/>
            </w:rPr>
            <w:t>– offre de base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45:00Z</dcterms:created>
  <dc:creator>francois</dc:creator>
  <dc:description/>
  <cp:keywords/>
  <dc:language>en-US</dc:language>
  <cp:lastModifiedBy>GERBAUD Marion</cp:lastModifiedBy>
  <cp:lastPrinted>2016-11-25T08:56:00Z</cp:lastPrinted>
  <dcterms:modified xsi:type="dcterms:W3CDTF">2025-07-31T12:45:00Z</dcterms:modified>
  <cp:revision>66</cp:revision>
  <dc:subject/>
  <dc:title>_Modèle recommandé : le service peut l’adapter le cas échéant_DC1_</dc:title>
</cp:coreProperties>
</file>